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3.5 Energiebilanz des Glukoseabbau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ro NADH + H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werden mit Hilfe der Atmungskette 3 ATP produziert, pro FADH + H 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2 ATP. Pro Glucosemolekül entstehen daher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7090</wp:posOffset>
                </wp:positionH>
                <wp:positionV relativeFrom="paragraph">
                  <wp:posOffset>14605</wp:posOffset>
                </wp:positionV>
                <wp:extent cx="635" cy="2524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6.7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1215</wp:posOffset>
                </wp:positionH>
                <wp:positionV relativeFrom="paragraph">
                  <wp:posOffset>14605</wp:posOffset>
                </wp:positionV>
                <wp:extent cx="635" cy="2524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45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</w:rPr>
        <w:t>Vorgang</w:t>
        <w:tab/>
        <w:tab/>
        <w:tab/>
        <w:tab/>
        <w:t>energiereiche Produkte</w:t>
        <w:tab/>
        <w:tab/>
        <w:t>ATP gesamt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76200</wp:posOffset>
                </wp:positionV>
                <wp:extent cx="63627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5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>
          <w:sz w:val="32"/>
          <w:szCs w:val="32"/>
        </w:rPr>
        <w:t>Glykolyse</w:t>
        <w:tab/>
        <w:tab/>
        <w:tab/>
        <w:tab/>
        <w:t>2 ATP</w:t>
        <w:tab/>
        <w:tab/>
        <w:tab/>
        <w:tab/>
        <w:tab/>
        <w:tab/>
        <w:t xml:space="preserve">  2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>2 NADH + H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ab/>
        <w:tab/>
        <w:tab/>
        <w:tab/>
        <w:tab/>
        <w:t xml:space="preserve">  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oxidative </w:t>
        <w:tab/>
        <w:tab/>
        <w:tab/>
        <w:tab/>
        <w:t>2 NADH + H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ab/>
        <w:tab/>
        <w:tab/>
        <w:tab/>
        <w:tab/>
        <w:t xml:space="preserve">  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arboxylieru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ricarbonsäurecyclus</w:t>
        <w:tab/>
        <w:t>6 NADH + H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ab/>
        <w:tab/>
        <w:tab/>
        <w:tab/>
        <w:tab/>
        <w:t>18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>2 FADH + H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ab/>
        <w:tab/>
        <w:tab/>
        <w:tab/>
        <w:tab/>
        <w:t xml:space="preserve">  4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>2 ATP</w:t>
        <w:tab/>
        <w:tab/>
        <w:tab/>
        <w:tab/>
        <w:tab/>
        <w:tab/>
        <w:t xml:space="preserve">  2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     --------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>38 ATP</w:t>
      </w:r>
    </w:p>
    <w:p>
      <w:pPr>
        <w:pStyle w:val="Normal"/>
        <w:jc w:val="right"/>
        <w:rPr/>
      </w:pPr>
      <w:r>
        <w:rPr>
          <w:rFonts w:cs="Arial" w:ascii="Arial" w:hAnsi="Arial"/>
          <w:sz w:val="32"/>
          <w:szCs w:val="32"/>
        </w:rPr>
        <w:t>(abzüglich 2 ATP für Transportprozesse</w:t>
        <w:tab/>
        <w:t>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1 mol ATP liefert 30,5 kJ bioverfügbare Energie </w:t>
      </w: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rFonts w:cs="Arial" w:ascii="Arial" w:hAnsi="Arial"/>
          <w:sz w:val="28"/>
          <w:szCs w:val="28"/>
        </w:rPr>
        <w:t xml:space="preserve"> 38 mol ATP liefern</w:t>
        <w:tab/>
        <w:t>1159 kJ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Die direkte Verbrennung von1 mol Glucose liefert</w:t>
        <w:tab/>
        <w:tab/>
        <w:tab/>
        <w:tab/>
        <w:tab/>
        <w:t>2872 kJ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Wirkungsgrad ≈ 40%. Die restliche Energie wird als Wärme frei und ist damit nicht unbedingt verloren, sondern dient auch der Aufrechterhaltung der Körpertemperatur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5.3.6 Wozu Gärung?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ie Milchsäuregärung beim Menschen ist eine Notlösung. Sie liefert nur 2 ATP. Ohne Gärung könnte jedoch kein NAD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zurück gewonnen werden (nur wenig im Körper vorhanden) und die Glykolyse (der einzig verbleibende ATP liefernde Prozess) käme zum Erlieg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e sich bei Sauerstoffmangel anreichernde Milchsäure wird später weiteroxidiert (Sauerstoffschuld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leichungen &amp; Energiebilanzen der alkoholischen und Milchsäuregärung: s. AB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31:00Z</dcterms:created>
  <dc:creator>tl</dc:creator>
  <dc:description/>
  <cp:keywords/>
  <dc:language>en-US</dc:language>
  <cp:lastModifiedBy>tl</cp:lastModifiedBy>
  <dcterms:modified xsi:type="dcterms:W3CDTF">2009-06-22T12:31:00Z</dcterms:modified>
  <cp:revision>2</cp:revision>
  <dc:subject/>
  <dc:title>5</dc:title>
</cp:coreProperties>
</file>